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800"/>
        <w:gridCol w:w="3780"/>
      </w:tblGrid>
      <w:tr>
        <w:trPr/>
        <w:tc>
          <w:tcPr>
            <w:tcW w:w="3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676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0 октября 2025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№ </w:t>
            </w:r>
            <w:r>
              <w:rPr>
                <w:bCs/>
                <w:sz w:val="28"/>
                <w:szCs w:val="28"/>
              </w:rPr>
              <w:t xml:space="preserve">1475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отчета об исполнении бюджета муниципального образования городского       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«Печора» за 9 месяцев 2025 год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 264.2 Бюджетного кодекса Российской      Федерации, статьей 28 Положения о бюджетной системе и бюджетном      процессе в муниципальном образовании городского поселения «Печора»,  утвержденного решением Совета ГП «Печора»  от 17.09.2019  № 4-21/96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ородского поселения «Печора» за 9 месяцев 2025 года  по доходам в сумме 182 718 833 рубля  64 копейки  и  по  расходам в сумме 172 572 265  рублей 27 копеек с превышением  доходов над расходами (профицитом) бюджета муниципального образования городского поселения «Печора» в сумме         10 146 568 рублей 37 копеек согласно приложению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муниципального района «Печора» направить отчет об исполнении бюджета муниципального образования городского поселения «Печора» за 9 месяцев 2025 года в Совет муниципального образования городского поселения «Печора» и Контрольно-счетную комиссию муниципального района «Печора»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5" w:leader="none"/>
        </w:tabs>
        <w:overflowPunc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5" w:leader="none"/>
        </w:tabs>
        <w:overflowPunct w:val="true"/>
        <w:rPr>
          <w:sz w:val="28"/>
          <w:szCs w:val="28"/>
        </w:rPr>
      </w:pPr>
      <w:r>
        <w:rPr>
          <w:sz w:val="28"/>
          <w:szCs w:val="28"/>
        </w:rPr>
        <w:t xml:space="preserve">И.о главы муниципального района «Печора»  - </w:t>
        <w:tab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                                                       Г.С.Яковина       </w:t>
      </w:r>
    </w:p>
    <w:tbl>
      <w:tblPr>
        <w:tblW w:w="1121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2818"/>
        <w:gridCol w:w="454"/>
        <w:gridCol w:w="454"/>
        <w:gridCol w:w="1344"/>
        <w:gridCol w:w="1700"/>
        <w:gridCol w:w="915"/>
        <w:gridCol w:w="385"/>
        <w:gridCol w:w="543"/>
        <w:gridCol w:w="1026"/>
        <w:gridCol w:w="108"/>
        <w:gridCol w:w="567"/>
        <w:gridCol w:w="18"/>
      </w:tblGrid>
      <w:tr>
        <w:trPr/>
        <w:tc>
          <w:tcPr>
            <w:tcW w:w="8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                                               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«Печора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т 20 октября  2025 г.  № 1475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ОТЧЕТ ОБ ИСПОЛНЕНИИ БЮДЖЕТА</w:t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на 01.10.2025 г.</w:t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5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6865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нансового органа:</w:t>
            </w:r>
          </w:p>
        </w:tc>
        <w:tc>
          <w:tcPr>
            <w:tcW w:w="395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муниципального райо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Печора"</w:t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ублично-правового образования: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образования городского поселения "Печора"</w:t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7620101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       </w:t>
            </w:r>
            <w:r>
              <w:rPr>
                <w:bCs/>
              </w:rPr>
              <w:t>1. Доходы бюджета</w:t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2268"/>
        <w:gridCol w:w="1417"/>
        <w:gridCol w:w="1418"/>
        <w:gridCol w:w="1528"/>
      </w:tblGrid>
      <w:tr>
        <w:trPr>
          <w:tblHeader w:val="true"/>
          <w:trHeight w:val="25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blHeader w:val="true"/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18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263 535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718 833,6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544 702,1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75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288 567,4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466 668,6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 78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630 897,7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60 338,3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 78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630 897,7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60 338,37</w:t>
            </w:r>
          </w:p>
        </w:tc>
      </w:tr>
      <w:tr>
        <w:trPr>
          <w:trHeight w:val="8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082 016,1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917 983,81</w:t>
            </w:r>
          </w:p>
        </w:tc>
      </w:tr>
      <w:tr>
        <w:trPr>
          <w:trHeight w:val="3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081 009,9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,2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516,5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483,42</w:t>
            </w:r>
          </w:p>
        </w:tc>
      </w:tr>
      <w:tr>
        <w:trPr>
          <w:trHeight w:val="18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658,2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3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8,3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419,6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,35</w:t>
            </w:r>
          </w:p>
        </w:tc>
      </w:tr>
      <w:tr>
        <w:trPr>
          <w:trHeight w:val="24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1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419,6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2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50,1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2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50,1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6 724,1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275,83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5 254,4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9,6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8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 599,9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1 400,01</w:t>
            </w:r>
          </w:p>
        </w:tc>
      </w:tr>
      <w:tr>
        <w:trPr>
          <w:trHeight w:val="22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8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 599,9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4 332,7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667,21</w:t>
            </w:r>
          </w:p>
        </w:tc>
      </w:tr>
      <w:tr>
        <w:trPr>
          <w:trHeight w:val="1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3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4 332,7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4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103,4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896,54</w:t>
            </w:r>
          </w:p>
        </w:tc>
      </w:tr>
      <w:tr>
        <w:trPr>
          <w:trHeight w:val="1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4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103,4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52,6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747,36</w:t>
            </w:r>
          </w:p>
        </w:tc>
      </w:tr>
      <w:tr>
        <w:trPr>
          <w:trHeight w:val="1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5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52,6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сумме налоговых баз, указанных в пункте 61 статьи 210 Налогового кодекса Российской Федерации, не превышающей 5 миллионов рублей, за налоговые периоды после 1 января 2025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3,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сумме налоговых баз, указанных в пункте 61 статьи 210 Налогового кодекса Российской Федерации, не превышающей 5 миллионов рублей, за налоговые периоды после 1 января 2025 года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0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3,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888 696,1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111 303,84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1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888 696,1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тысяч рублей, относящейся к налоговой базе, указанной в пункте 62 статьи 210 Налогового кодекса Российской Федерации, превышающей 5 миллионов руб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62,9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тысяч рублей, относящейся к налоговой базе, указанной в пункте 62 статьи 210 Налогового кодекса Российской Федерации, превышающей 5 миллионов рублей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3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62,9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2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3 220,7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779,29</w:t>
            </w:r>
          </w:p>
        </w:tc>
      </w:tr>
      <w:tr>
        <w:trPr>
          <w:trHeight w:val="5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2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3 220,7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779,29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4 353,7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 646,28</w:t>
            </w:r>
          </w:p>
        </w:tc>
      </w:tr>
      <w:tr>
        <w:trPr>
          <w:trHeight w:val="1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3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4 353,7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 646,28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4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2,8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,15</w:t>
            </w:r>
          </w:p>
        </w:tc>
      </w:tr>
      <w:tr>
        <w:trPr>
          <w:trHeight w:val="1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2,8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,15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729,1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270,85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729,1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270,85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6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5 625,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 374,99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6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5 625,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 374,99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2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83 649,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56 350,98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90 226,8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09 773,19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90 226,8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09 773,19</w:t>
            </w:r>
          </w:p>
        </w:tc>
      </w:tr>
      <w:tr>
        <w:trPr>
          <w:trHeight w:val="3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90 226,8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93 422,2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46 577,79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4 911,9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5 088,02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4 911,9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5 088,02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4 911,9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8 510,2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1 489,77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8 510,2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1 489,77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8 510,2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3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1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3 01 0131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45,1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45,1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53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45,1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5326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45,1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5326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45,1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9 721,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455,54</w:t>
            </w:r>
          </w:p>
        </w:tc>
      </w:tr>
      <w:tr>
        <w:trPr>
          <w:trHeight w:val="7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9 718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282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1 09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9 718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282,00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1 0908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9 718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282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1 09080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9 718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282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69,6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30,3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3 0200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69,6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30,3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3 0299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69,6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30,37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3 02995 13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69,6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30,3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176,5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6 07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176,5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6 0701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176,5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6 07010 13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176,5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7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56,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,17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7 05000 0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56,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,1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7 05050 13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56,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,17</w:t>
            </w:r>
          </w:p>
        </w:tc>
      </w:tr>
      <w:tr>
        <w:trPr>
          <w:trHeight w:val="1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456 535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291 207,7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65 328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403 235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237 907,7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65 328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1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16001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16001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2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711 935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747 007,7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64 928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25555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9 44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9 447,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25555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9 44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9 447,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299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82 488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217 560,5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64 928,00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299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82 488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217 560,5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64 928,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4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9 6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400,00</w:t>
            </w:r>
          </w:p>
        </w:tc>
      </w:tr>
      <w:tr>
        <w:trPr>
          <w:trHeight w:val="2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499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9 6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4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499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9 6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4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НЕГОСУДАРСТВЕН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4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4 05000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4 05020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7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7 05000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7 05020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3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65 192,1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2 144,98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6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85 671,2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5 715,94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7 275,4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2 724,56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01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8 845,3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1 154,69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013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8 845,3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1 154,69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07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78 430,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1 569,87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07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78 430,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1 569,87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3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7,1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31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7,1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313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7,1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9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008,6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991,38</w:t>
            </w:r>
          </w:p>
        </w:tc>
      </w:tr>
      <w:tr>
        <w:trPr>
          <w:trHeight w:val="1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904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008,6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991,38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904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008,6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991,38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4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5 605,6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6 429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center"/>
        <w:rPr>
          <w:b/>
          <w:b/>
          <w:bCs/>
        </w:rPr>
      </w:pPr>
      <w:r>
        <w:rPr>
          <w:b/>
          <w:bCs/>
        </w:rPr>
        <w:t>2. Расходы бюджета</w:t>
      </w:r>
    </w:p>
    <w:p>
      <w:pPr>
        <w:pStyle w:val="Normal"/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2410"/>
        <w:gridCol w:w="1417"/>
        <w:gridCol w:w="1418"/>
        <w:gridCol w:w="1559"/>
      </w:tblGrid>
      <w:tr>
        <w:trPr>
          <w:tblHeader w:val="true"/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blHeader w:val="true"/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1 284 235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572 265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711 970,5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03 99 0 00 020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83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165,4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03 99 0 00 020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83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165,4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03 99 0 00 020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83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165,4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03 99 0 00 020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83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ддержание существующей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43 908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16 981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26 926,84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0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7 0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3 623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0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7 0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3 623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7 0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83 277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89 97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3 303,8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48 48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7 97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506,68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8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7 97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34 797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797,16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310 99 0 00 153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310 99 0 00 153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310 99 0 00 153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0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310 99 0 00 171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310 99 0 00 171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310 99 0 00 171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пассажирск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8 03 3 14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 713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286,92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8 03 3 14 1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 713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286,92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8 03 3 14 1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 713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286,92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8 03 3 14 1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 713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9Д00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21 8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22 44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9 406,77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9Д00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21 8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22 44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9 406,7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9Д00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21 8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22 44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9 406,77</w:t>
            </w:r>
          </w:p>
        </w:tc>
      </w:tr>
      <w:tr>
        <w:trPr>
          <w:trHeight w:val="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9Д00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22 44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SД15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SД153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SД153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SД153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мероприятий, направленных на профилактику преступлений экстремистского и террористическ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10 3 11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10 3 11 1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10 3 11 1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2 S2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2 S21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2 S21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0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зработка проекта планировки и проекта межевания территории ГП "Печ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5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5 1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5 1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5 1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мероприятий по капитальному ремонту и ремонту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03 1 11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3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647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64,97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03 1 11 1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3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647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64,97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03 1 11 1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3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647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64,97</w:t>
            </w:r>
          </w:p>
        </w:tc>
      </w:tr>
      <w:tr>
        <w:trPr>
          <w:trHeight w:val="2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03 1 11 1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647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99 0 00 254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468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99 0 00 254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468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99 0 00 254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468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75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2 240,59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75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40,59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75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40,59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75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обустройства и содержания технических средств организации дорожного движения улично - дорожной се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0 4 31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5 71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0 4 31 1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5 71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0 4 31 1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5 710,0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0 4 31 1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мероприятий, направленных на исполнение наказов избир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22 9272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4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22 92724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4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22 92724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400,00</w:t>
            </w:r>
          </w:p>
        </w:tc>
      </w:tr>
      <w:tr>
        <w:trPr>
          <w:trHeight w:val="2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22 92724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И4 555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И4 555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И4 555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И4 555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троительство и ремонт пешеходных тротуаров на территории городского поселения "Печ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4 0 11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8 8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4 0 11 1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8 8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4 0 11 1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8 800,00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, индивидуальным предпринимателям, а также физическим лицам - производителям товаров, работ, услуг, на возмещение затрат, связанных с выполнением работ (услуг) в отношении объектов благоустройства, находящихся на территории городского поселения "Печ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2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4 22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784 57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19 644,36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2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4 22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784 57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19 644,36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200 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4 22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784 57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19 644,36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200 8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784 57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содержания, ремонта и капитального ремонта улично-дорожной сети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23 92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998 46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125 457,05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23 92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998 46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125 457,05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23 92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998 46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125 457,05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998 46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93 84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85 44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8 406,09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93 84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85 44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8 406,09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93 84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85 44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8 406,09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4 808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1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60 63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6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1 14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17 851,57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6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1 14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17 851,57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6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1 14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17 851,5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1 14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2 75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77 248,47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2 75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77 248,47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2 75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77 248,4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2 75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894 58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3 5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70 994,21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894 58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3 5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70 994,21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894 58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3 5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70 994,21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3 5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1 99 0 00 631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8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41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472,11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1 99 0 00 6311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8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41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472,11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1 99 0 00 6311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8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41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472,11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1 99 0 00 63110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41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йствие в организации охраны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оциальной помощи льготной категории граждан, участникам Великой Отечественн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1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2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1 1000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2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1 10000 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02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1 10000 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оциальной помощи женщинам, состоящим на учете по беременности и р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2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2 1000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2 10000 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2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85 39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56 1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9 199,82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1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85 39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56 1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9 199,82</w:t>
            </w:r>
          </w:p>
        </w:tc>
      </w:tr>
      <w:tr>
        <w:trPr>
          <w:trHeight w:val="3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1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85 39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56 1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9 199,82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10000 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56 1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S26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30 80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74 44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56 363,6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S269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30 80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74 44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56 363,64</w:t>
            </w:r>
          </w:p>
        </w:tc>
      </w:tr>
      <w:tr>
        <w:trPr>
          <w:trHeight w:val="2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S269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30 80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74 44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56 363,6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S2690 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74 44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2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2 1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2 1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</w:tr>
      <w:tr>
        <w:trPr>
          <w:trHeight w:val="22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1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1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10000 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15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15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150 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народных проектов в сфере доступной среды, прошедших отбор в рамках проекта "Народный бюдж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Н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Н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Н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Н00 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51 35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15 8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35 453,83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1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51 35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15 8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35 453,83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1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51 35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15 8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35 453,83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10000 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15 8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S26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04 94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80 10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24 848,48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S269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04 94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80 10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24 848,48</w:t>
            </w:r>
          </w:p>
        </w:tc>
      </w:tr>
      <w:tr>
        <w:trPr>
          <w:trHeight w:val="22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S269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04 94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80 10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24 848,48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S2690 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80 10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3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00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000,09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3 1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00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000,09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3 1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00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000,09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3 10000 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ездки творческих коллективов и солистов в целях реализации гастрольно-концертной деятельности, участие в конкурсах различны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4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8 078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4 1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8 078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4 1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8 078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4 10000 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1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10000 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10000 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народных проектов в сфере доступной среды, прошедших отбор в рамках проекта "Народный бюдж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S2Н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S2Н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S2Н00 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S2Н00 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57 10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20 84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6 263,85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1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57 10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20 84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6 263,85</w:t>
            </w:r>
          </w:p>
        </w:tc>
      </w:tr>
      <w:tr>
        <w:trPr>
          <w:trHeight w:val="30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10000 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57 10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20 84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6 263,85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10000 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20 84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S26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8 08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46 46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1 616,16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S269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8 08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46 46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1 616,16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S2690 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8 08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46 46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1 616,16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S2690 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46 46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3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3 1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3 10000 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3 10000 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прочих функций, связанных с муниципаль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7 2 32 1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7 2 32 10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7 2 32 10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7 2 32 100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ддержание существующей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0 00 021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4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52,0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0 00 021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4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52,04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0 00 021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4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52,0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0 00 021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4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ддержание существующей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13 99 0 00 021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13 99 0 00 0211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13 99 0 00 02110 83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Источники 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2410"/>
        <w:gridCol w:w="1417"/>
        <w:gridCol w:w="1418"/>
        <w:gridCol w:w="1559"/>
      </w:tblGrid>
      <w:tr>
        <w:trPr>
          <w:trHeight w:val="2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20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146 56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167 268,37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20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146 56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167 268,37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20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146 56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167 268,37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6 367 80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6 367 80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6 367 80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6 367 80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6 367 80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221 23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221 23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221 23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221 23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221 23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4:00Z</dcterms:created>
  <dc:creator>User</dc:creator>
  <dc:description/>
  <cp:keywords/>
  <dc:language>en-US</dc:language>
  <cp:lastModifiedBy>1</cp:lastModifiedBy>
  <cp:lastPrinted>2025-07-14T14:49:00Z</cp:lastPrinted>
  <dcterms:modified xsi:type="dcterms:W3CDTF">2025-10-21T09:30:00Z</dcterms:modified>
  <cp:revision>406</cp:revision>
  <dc:subject/>
  <dc:title/>
</cp:coreProperties>
</file>